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sz w:val="18"/>
          <w:szCs w:val="18"/>
        </w:rPr>
        <w:t>Pompa do żywienia dojelitowego – szt. 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a przeznaczona do podawania pokarmu przez zgłębnik wprowadzony do żołądka lub jelita cienkiego drogą donosową lub przezskórną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prędkości przepływu: 1÷600 ml/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Dokładność prędkości przepływu: +/- 7%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stawień objętości : 1-5000 ml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storia podawania: 250 rekordów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storia alarmów: 250 rekordów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yb pracy nocnej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ustalenia docelowej objętośc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automatycznego napełniania zestawu podająceg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y, czytelny wyświetlacz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ada przycisków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ompy: 610 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pompy(wys. x szer. x gł.): 138 x 128 x 48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hrona przed wilgocią : IP 34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pracy przy zasilaniu z wewnętrznego akumulatora: 24 godz. przy obciążeniu 125 mL/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ładowania akumulatora: 6 godzin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z sieci elektrycznej: 100–240 V/50Hz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wizualnych i akustycznych alarmów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a wyposażona w uchwyt do mocowania do rur i szyn medycznych pionowych i poziomy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walifikowany podpis elektronicz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10-27T09:46:00Z</dcterms:modified>
  <cp:revision>16</cp:revision>
  <dc:subject/>
  <dc:title>    ZESTAWIENIE  PARAMETRÓW  TECHNICZNYCH                      </dc:title>
</cp:coreProperties>
</file>